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good</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Intel Corporation 2011 Collabora 2011 Arun Raghavan &lt;arun.raghavan@collabora.co.uk&gt; 2011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gst.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 at 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un Microsystems, Inc.,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un Microsystems, Inc., Brian Cameron &lt;brian.cameron@sun.com&gt;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un Microsystems, Inc.,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11 Free Software Foundation, Inc. This file is distributed under the same license as the gst-plugins-good package. Christian Rose &lt;menthos@menthos.com&gt;, 2004. Daniel Nylander &lt;po@danielnylander.se&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 This file is distributed under the same license as the gst-plugins-good package. Alexander Shopov &lt;ash@kambanaria.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9 Lutz Mueller &lt;lutz@topfrose.de&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6 Edgard Lima &lt;edgard dot lima at indt dot org dot br&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8, 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8,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drew Vander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lessandro Decina</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msgid "" msgstr "" Project-Id-Version: gst-plugins-good 0.10.25.3\n" Report-Msgid-Bugs-To: http://bugzilla.gnome.org/\n" POT-Creation-Date: 2012-02-21 00:10+0000\n" PO-Revision-Date: 2010-10-27 12:16+0200\n" Last-Translator: Michael Kotsarinis &lt;mk73628@gmail.com&gt;\n" Language-Team: Greek &lt;team@lists.gnome.gr&gt;\n" Language: el\n" MIME-Version: 1.0\n" Content-Type: text/plain; charset=utf-8\n" Content-Transfer-Encoding: 8bit\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d &lt;wim@fluendo.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lt;2005&gt;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Tim-Philipp Mueller &lt;t.i.m@orange.net&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2002&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6 Jürg Billeter &lt;j@bitron.ch&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4: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O5ggsl1vi3cPm5cS0C8PKYCWD/oRj78UDxjIxI3x93OKb1kZmHsKy9Z+OPO90eJDYwHny
gDjFrZae08kq5s1+15NEMp9xpt+uPmoBANoLwmPQ5YGfjGvmOs7aXHXCJY9xuDgg46owpaYm
B6DXqdMvu0blbr/Lm7y9tnw6CO1DqDK1kpPoTjLkSnTu0GJySFhxeI8Hjk3smCh9BEzJmf9K
1dW5+H5XPF5LWZF+Dj</vt:lpwstr>
  </property>
  <property fmtid="{D5CDD505-2E9C-101B-9397-08002B2CF9AE}" pid="3" name="_2015_ms_pID_7253431">
    <vt:lpwstr>btTFgIuN44pH08PiHEun6B2NZ1Wi1Dr/ptOyukL0W1SXUlPKOAU53c
qd0hExIudvtW/Z2js3GhAsYhGmG+JYE14ejdWcmHLzxBIPkTE0pfsxc9cTaQYHTklWqfeaco
0CssRRNGz+lD784Dq+fgcIXPm6gwgzm9/w2LUjU1kQHstSnhN1flHyU46DRNXrydphSNMWL0
711jJdJNdjdI64Gl1/WaLnprbe/o/FC9nQHJ</vt:lpwstr>
  </property>
  <property fmtid="{D5CDD505-2E9C-101B-9397-08002B2CF9AE}" pid="4" name="_2015_ms_pID_7253431_00">
    <vt:lpwstr>_2015_ms_pID_7253431</vt:lpwstr>
  </property>
  <property fmtid="{D5CDD505-2E9C-101B-9397-08002B2CF9AE}" pid="5" name="_2015_ms_pID_7253432">
    <vt:lpwstr>zSB/iOgttIuGkwLfST/4gqWKTiAXKMRzYWG1
SJxIHb8pgyHO+OxV9DXh0Wz0nA1R2LYs+dWz3ERlZJUTLLeIi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